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sz w:val="16"/>
        </w:rPr>
        <w:object w:dxaOrig="1126" w:dyaOrig="1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45pt" filled="f" o:ole="">
            <v:imagedata r:id="rId3" o:title=""/>
          </v:shape>
          <o:OLEObject Type="Embed" ProgID="" ShapeID="ole_rId2" DrawAspect="Content" ObjectID="_128142088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СПУБЛИКА    КАРЕЛИЯ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удожский   муниципальный  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Кривецкого    сельского  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2 сессия  3 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1.03.2015                                                                                                   №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работе  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ивецкого сельского поселения 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Федерального закона от 06.10.2003 № 131-ФЗ «Об общих принципах организации местного самоуправления в Российской Федерации», Уставом Кривецкого сельского поселения и Регламентом работы Совета Кривец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риве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Отчет о работе  Совета Кривецкого сельского поселения в 2014 году утверди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ть работу Совета Кривецкого сельского поселения за 2014 год </w:t>
      </w:r>
      <w:r>
        <w:rPr>
          <w:b/>
          <w:sz w:val="28"/>
          <w:szCs w:val="28"/>
        </w:rPr>
        <w:t>«Удовлетворительной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 опубликованию (обнародованию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вецкого сельского поселения:                                                   С.Е.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Arial Unicode MS" w:cs="Franklin Gothic Book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56:00Z</dcterms:created>
  <dc:creator>user</dc:creator>
  <dc:description/>
  <cp:keywords/>
  <dc:language>en-US</dc:language>
  <cp:lastModifiedBy>user</cp:lastModifiedBy>
  <dcterms:modified xsi:type="dcterms:W3CDTF">2015-04-06T11:50:00Z</dcterms:modified>
  <cp:revision>4</cp:revision>
  <dc:subject/>
  <dc:title/>
</cp:coreProperties>
</file>